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8"/>
        <w:gridCol w:w="326"/>
        <w:gridCol w:w="653"/>
        <w:gridCol w:w="762"/>
        <w:gridCol w:w="674"/>
        <w:gridCol w:w="620"/>
        <w:gridCol w:w="620"/>
        <w:gridCol w:w="707"/>
        <w:gridCol w:w="707"/>
        <w:gridCol w:w="707"/>
        <w:gridCol w:w="555"/>
        <w:gridCol w:w="661"/>
        <w:gridCol w:w="1713"/>
      </w:tblGrid>
      <w:tr>
        <w:trPr>
          <w:trHeight w:val="1474" w:hRule="exact"/>
        </w:trPr>
        <w:tc>
          <w:tcPr>
            <w:tcW w:w="1898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05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0  27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8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506" y="1654"/>
                                    </a:moveTo>
                                    <a:cubicBezTo>
                                      <a:pt x="2647" y="1738"/>
                                      <a:pt x="2832" y="1823"/>
                                      <a:pt x="3024" y="1879"/>
                                    </a:cubicBezTo>
                                    <a:cubicBezTo>
                                      <a:pt x="3216" y="1935"/>
                                      <a:pt x="3447" y="1967"/>
                                      <a:pt x="3661" y="1992"/>
                                    </a:cubicBezTo>
                                    <a:cubicBezTo>
                                      <a:pt x="3875" y="2017"/>
                                      <a:pt x="4097" y="2031"/>
                                      <a:pt x="4306" y="2029"/>
                                    </a:cubicBezTo>
                                    <a:cubicBezTo>
                                      <a:pt x="4515" y="2027"/>
                                      <a:pt x="4773" y="1993"/>
                                      <a:pt x="4914" y="1977"/>
                                    </a:cubicBezTo>
                                    <a:cubicBezTo>
                                      <a:pt x="5055" y="1961"/>
                                      <a:pt x="5115" y="1920"/>
                                      <a:pt x="5154" y="1932"/>
                                    </a:cubicBezTo>
                                    <a:cubicBezTo>
                                      <a:pt x="5193" y="1944"/>
                                      <a:pt x="5155" y="2019"/>
                                      <a:pt x="5146" y="2052"/>
                                    </a:cubicBezTo>
                                    <a:cubicBezTo>
                                      <a:pt x="5137" y="2085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58" y="458"/>
                                      <a:pt x="2311" y="544"/>
                                    </a:cubicBezTo>
                                    <a:cubicBezTo>
                                      <a:pt x="2264" y="630"/>
                                      <a:pt x="2192" y="740"/>
                                      <a:pt x="2176" y="874"/>
                                    </a:cubicBezTo>
                                    <a:cubicBezTo>
                                      <a:pt x="2160" y="1008"/>
                                      <a:pt x="2159" y="1217"/>
                                      <a:pt x="2214" y="1347"/>
                                    </a:cubicBezTo>
                                    <a:cubicBezTo>
                                      <a:pt x="2269" y="1477"/>
                                      <a:pt x="2445" y="1590"/>
                                      <a:pt x="2506" y="16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506,1654c2647,1738,2832,1823,3024,1879c3216,1935,3447,1967,3661,1992c3875,2017,4097,2031,4306,2029c4515,2027,4773,1993,4914,1977c5055,1961,5115,1920,5154,1932c5193,1944,5155,2019,5146,2052c5137,2085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58,458,2311,544c2264,630,2192,740,2176,874c2160,1008,2159,1217,2214,1347c2269,1477,2445,1590,2506,1654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295910</wp:posOffset>
                      </wp:positionV>
                      <wp:extent cx="2038985" cy="1156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04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1" h="1821">
                                    <a:moveTo>
                                      <a:pt x="59" y="1125"/>
                                    </a:moveTo>
                                    <a:cubicBezTo>
                                      <a:pt x="118" y="1244"/>
                                      <a:pt x="223" y="1364"/>
                                      <a:pt x="359" y="1455"/>
                                    </a:cubicBezTo>
                                    <a:cubicBezTo>
                                      <a:pt x="495" y="1546"/>
                                      <a:pt x="680" y="1617"/>
                                      <a:pt x="876" y="1673"/>
                                    </a:cubicBezTo>
                                    <a:cubicBezTo>
                                      <a:pt x="1072" y="1729"/>
                                      <a:pt x="1309" y="1769"/>
                                      <a:pt x="1536" y="1793"/>
                                    </a:cubicBezTo>
                                    <a:cubicBezTo>
                                      <a:pt x="1763" y="1817"/>
                                      <a:pt x="2036" y="1821"/>
                                      <a:pt x="2241" y="1815"/>
                                    </a:cubicBezTo>
                                    <a:cubicBezTo>
                                      <a:pt x="2446" y="1809"/>
                                      <a:pt x="2636" y="1774"/>
                                      <a:pt x="2766" y="1755"/>
                                    </a:cubicBezTo>
                                    <a:cubicBezTo>
                                      <a:pt x="2896" y="1736"/>
                                      <a:pt x="2955" y="1725"/>
                                      <a:pt x="3021" y="1703"/>
                                    </a:cubicBezTo>
                                    <a:cubicBezTo>
                                      <a:pt x="3087" y="1681"/>
                                      <a:pt x="3138" y="1662"/>
                                      <a:pt x="3164" y="1620"/>
                                    </a:cubicBezTo>
                                    <a:cubicBezTo>
                                      <a:pt x="3190" y="1578"/>
                                      <a:pt x="3175" y="1488"/>
                                      <a:pt x="3179" y="1448"/>
                                    </a:cubicBezTo>
                                    <a:cubicBezTo>
                                      <a:pt x="3183" y="1408"/>
                                      <a:pt x="3211" y="1417"/>
                                      <a:pt x="3186" y="1380"/>
                                    </a:cubicBezTo>
                                    <a:cubicBezTo>
                                      <a:pt x="3161" y="1343"/>
                                      <a:pt x="3065" y="1258"/>
                                      <a:pt x="3029" y="1223"/>
                                    </a:cubicBezTo>
                                    <a:cubicBezTo>
                                      <a:pt x="2993" y="1188"/>
                                      <a:pt x="2962" y="1205"/>
                                      <a:pt x="2969" y="1170"/>
                                    </a:cubicBezTo>
                                    <a:cubicBezTo>
                                      <a:pt x="2976" y="1135"/>
                                      <a:pt x="3058" y="1063"/>
                                      <a:pt x="3074" y="1013"/>
                                    </a:cubicBezTo>
                                    <a:cubicBezTo>
                                      <a:pt x="3090" y="963"/>
                                      <a:pt x="3064" y="922"/>
                                      <a:pt x="3066" y="870"/>
                                    </a:cubicBezTo>
                                    <a:cubicBezTo>
                                      <a:pt x="3068" y="818"/>
                                      <a:pt x="3109" y="730"/>
                                      <a:pt x="3089" y="698"/>
                                    </a:cubicBezTo>
                                    <a:cubicBezTo>
                                      <a:pt x="3069" y="666"/>
                                      <a:pt x="2996" y="686"/>
                                      <a:pt x="2946" y="675"/>
                                    </a:cubicBezTo>
                                    <a:cubicBezTo>
                                      <a:pt x="2896" y="664"/>
                                      <a:pt x="2829" y="645"/>
                                      <a:pt x="2789" y="630"/>
                                    </a:cubicBezTo>
                                    <a:cubicBezTo>
                                      <a:pt x="2749" y="615"/>
                                      <a:pt x="2738" y="580"/>
                                      <a:pt x="2706" y="585"/>
                                    </a:cubicBezTo>
                                    <a:cubicBezTo>
                                      <a:pt x="2674" y="590"/>
                                      <a:pt x="2649" y="639"/>
                                      <a:pt x="2594" y="660"/>
                                    </a:cubicBezTo>
                                    <a:cubicBezTo>
                                      <a:pt x="2539" y="681"/>
                                      <a:pt x="2461" y="699"/>
                                      <a:pt x="2376" y="713"/>
                                    </a:cubicBezTo>
                                    <a:cubicBezTo>
                                      <a:pt x="2291" y="727"/>
                                      <a:pt x="2180" y="745"/>
                                      <a:pt x="2084" y="743"/>
                                    </a:cubicBezTo>
                                    <a:cubicBezTo>
                                      <a:pt x="1988" y="741"/>
                                      <a:pt x="1883" y="714"/>
                                      <a:pt x="1799" y="698"/>
                                    </a:cubicBezTo>
                                    <a:cubicBezTo>
                                      <a:pt x="1715" y="682"/>
                                      <a:pt x="1636" y="667"/>
                                      <a:pt x="1581" y="645"/>
                                    </a:cubicBezTo>
                                    <a:cubicBezTo>
                                      <a:pt x="1526" y="623"/>
                                      <a:pt x="1523" y="598"/>
                                      <a:pt x="1469" y="563"/>
                                    </a:cubicBezTo>
                                    <a:cubicBezTo>
                                      <a:pt x="1415" y="528"/>
                                      <a:pt x="1289" y="480"/>
                                      <a:pt x="1259" y="435"/>
                                    </a:cubicBezTo>
                                    <a:cubicBezTo>
                                      <a:pt x="1229" y="390"/>
                                      <a:pt x="1275" y="332"/>
                                      <a:pt x="1289" y="293"/>
                                    </a:cubicBezTo>
                                    <a:cubicBezTo>
                                      <a:pt x="1303" y="254"/>
                                      <a:pt x="1341" y="234"/>
                                      <a:pt x="1341" y="203"/>
                                    </a:cubicBezTo>
                                    <a:cubicBezTo>
                                      <a:pt x="1341" y="172"/>
                                      <a:pt x="1315" y="124"/>
                                      <a:pt x="1289" y="105"/>
                                    </a:cubicBezTo>
                                    <a:cubicBezTo>
                                      <a:pt x="1263" y="86"/>
                                      <a:pt x="1215" y="97"/>
                                      <a:pt x="1184" y="90"/>
                                    </a:cubicBezTo>
                                    <a:cubicBezTo>
                                      <a:pt x="1153" y="83"/>
                                      <a:pt x="1150" y="74"/>
                                      <a:pt x="1101" y="60"/>
                                    </a:cubicBezTo>
                                    <a:cubicBezTo>
                                      <a:pt x="1052" y="46"/>
                                      <a:pt x="951" y="9"/>
                                      <a:pt x="891" y="8"/>
                                    </a:cubicBezTo>
                                    <a:cubicBezTo>
                                      <a:pt x="831" y="7"/>
                                      <a:pt x="779" y="32"/>
                                      <a:pt x="741" y="53"/>
                                    </a:cubicBezTo>
                                    <a:cubicBezTo>
                                      <a:pt x="703" y="74"/>
                                      <a:pt x="690" y="121"/>
                                      <a:pt x="666" y="135"/>
                                    </a:cubicBezTo>
                                    <a:cubicBezTo>
                                      <a:pt x="642" y="149"/>
                                      <a:pt x="628" y="149"/>
                                      <a:pt x="599" y="135"/>
                                    </a:cubicBezTo>
                                    <a:cubicBezTo>
                                      <a:pt x="570" y="121"/>
                                      <a:pt x="522" y="73"/>
                                      <a:pt x="494" y="53"/>
                                    </a:cubicBezTo>
                                    <a:cubicBezTo>
                                      <a:pt x="466" y="33"/>
                                      <a:pt x="468" y="0"/>
                                      <a:pt x="434" y="15"/>
                                    </a:cubicBezTo>
                                    <a:cubicBezTo>
                                      <a:pt x="400" y="30"/>
                                      <a:pt x="349" y="78"/>
                                      <a:pt x="291" y="143"/>
                                    </a:cubicBezTo>
                                    <a:cubicBezTo>
                                      <a:pt x="233" y="208"/>
                                      <a:pt x="137" y="305"/>
                                      <a:pt x="89" y="405"/>
                                    </a:cubicBezTo>
                                    <a:cubicBezTo>
                                      <a:pt x="41" y="505"/>
                                      <a:pt x="11" y="623"/>
                                      <a:pt x="6" y="743"/>
                                    </a:cubicBezTo>
                                    <a:cubicBezTo>
                                      <a:pt x="1" y="863"/>
                                      <a:pt x="0" y="1006"/>
                                      <a:pt x="59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1,1821" path="m59,1125c118,1244,223,1364,359,1455c495,1546,680,1617,876,1673c1072,1729,1309,1769,1536,1793c1763,1817,2036,1821,2241,1815c2446,1809,2636,1774,2766,1755c2896,1736,2955,1725,3021,1703c3087,1681,3138,1662,3164,1620c3190,1578,3175,1488,3179,1448c3183,1408,3211,1417,3186,1380c3161,1343,3065,1258,3029,1223c2993,1188,2962,1205,2969,1170c2976,1135,3058,1063,3074,1013c3090,963,3064,922,3066,870c3068,818,3109,730,3089,698c3069,666,2996,686,2946,675c2896,664,2829,645,2789,630c2749,615,2738,580,2706,585c2674,590,2649,639,2594,660c2539,681,2461,699,2376,713c2291,727,2180,745,2084,743c1988,741,1883,714,1799,698c1715,682,1636,667,1581,645c1526,623,1523,598,1469,563c1415,528,1289,480,1259,435c1229,390,1275,332,1289,293c1303,254,1341,234,1341,203c1341,172,1315,124,1289,105c1263,86,1215,97,1184,90c1153,83,1150,74,1101,60c1052,46,951,9,891,8c831,7,779,32,741,53c703,74,690,121,666,135c642,149,628,149,599,135c570,121,522,73,494,53c466,33,468,0,434,15c400,30,349,78,291,143c233,208,137,305,89,405c41,505,11,623,6,743c1,863,0,1006,59,1125xe" stroked="f" o:allowincell="t" style="position:absolute;margin-left:121.3pt;margin-top:23.3pt;width:160.5pt;height:9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2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634365</wp:posOffset>
                      </wp:positionV>
                      <wp:extent cx="640080" cy="14382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2265">
                                    <a:moveTo>
                                      <a:pt x="0" y="2265"/>
                                    </a:moveTo>
                                    <a:cubicBezTo>
                                      <a:pt x="26" y="2255"/>
                                      <a:pt x="66" y="2232"/>
                                      <a:pt x="158" y="2205"/>
                                    </a:cubicBezTo>
                                    <a:cubicBezTo>
                                      <a:pt x="250" y="2178"/>
                                      <a:pt x="439" y="2148"/>
                                      <a:pt x="555" y="2100"/>
                                    </a:cubicBezTo>
                                    <a:cubicBezTo>
                                      <a:pt x="671" y="2052"/>
                                      <a:pt x="781" y="2009"/>
                                      <a:pt x="855" y="1920"/>
                                    </a:cubicBezTo>
                                    <a:cubicBezTo>
                                      <a:pt x="929" y="1831"/>
                                      <a:pt x="988" y="1751"/>
                                      <a:pt x="998" y="1567"/>
                                    </a:cubicBezTo>
                                    <a:cubicBezTo>
                                      <a:pt x="1008" y="1383"/>
                                      <a:pt x="919" y="1022"/>
                                      <a:pt x="915" y="817"/>
                                    </a:cubicBezTo>
                                    <a:cubicBezTo>
                                      <a:pt x="911" y="612"/>
                                      <a:pt x="973" y="473"/>
                                      <a:pt x="975" y="337"/>
                                    </a:cubicBezTo>
                                    <a:cubicBezTo>
                                      <a:pt x="977" y="201"/>
                                      <a:pt x="940" y="70"/>
                                      <a:pt x="9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8,2265" path="m0,2265c26,2255,66,2232,158,2205c250,2178,439,2148,555,2100c671,2052,781,2009,855,1920c929,1831,988,1751,998,1567c1008,1383,919,1022,915,817c911,612,973,473,975,337c977,201,940,70,930,0e" stroked="t" o:allowincell="t" style="position:absolute;margin-left:207.85pt;margin-top:49.95pt;width:50.3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710" simplePos="0" locked="0" layoutInCell="1" allowOverlap="1" relativeHeight="3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56285</wp:posOffset>
                      </wp:positionV>
                      <wp:extent cx="1851660" cy="90678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1840" cy="90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6" h="1428">
                                    <a:moveTo>
                                      <a:pt x="0" y="948"/>
                                    </a:moveTo>
                                    <a:cubicBezTo>
                                      <a:pt x="96" y="916"/>
                                      <a:pt x="355" y="845"/>
                                      <a:pt x="585" y="753"/>
                                    </a:cubicBezTo>
                                    <a:cubicBezTo>
                                      <a:pt x="815" y="661"/>
                                      <a:pt x="1077" y="512"/>
                                      <a:pt x="1380" y="393"/>
                                    </a:cubicBezTo>
                                    <a:cubicBezTo>
                                      <a:pt x="1683" y="274"/>
                                      <a:pt x="2160" y="80"/>
                                      <a:pt x="2400" y="40"/>
                                    </a:cubicBezTo>
                                    <a:cubicBezTo>
                                      <a:pt x="2640" y="0"/>
                                      <a:pt x="2757" y="62"/>
                                      <a:pt x="2820" y="153"/>
                                    </a:cubicBezTo>
                                    <a:cubicBezTo>
                                      <a:pt x="2883" y="244"/>
                                      <a:pt x="2916" y="448"/>
                                      <a:pt x="2775" y="588"/>
                                    </a:cubicBezTo>
                                    <a:cubicBezTo>
                                      <a:pt x="2634" y="728"/>
                                      <a:pt x="2152" y="891"/>
                                      <a:pt x="1973" y="993"/>
                                    </a:cubicBezTo>
                                    <a:cubicBezTo>
                                      <a:pt x="1794" y="1095"/>
                                      <a:pt x="1777" y="1131"/>
                                      <a:pt x="1703" y="1203"/>
                                    </a:cubicBezTo>
                                    <a:cubicBezTo>
                                      <a:pt x="1629" y="1275"/>
                                      <a:pt x="1566" y="1381"/>
                                      <a:pt x="1530" y="14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6,1428" path="m0,948c96,916,355,845,585,753c815,661,1077,512,1380,393c1683,274,2160,80,2400,40c2640,0,2757,62,2820,153c2883,244,2916,448,2775,588c2634,728,2152,891,1973,993c1794,1095,1777,1131,1703,1203c1629,1275,1566,1381,1530,1428e" stroked="t" o:allowincell="t" style="position:absolute;margin-left:15.1pt;margin-top:59.55pt;width:145.75pt;height:71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9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6570</wp:posOffset>
                      </wp:positionV>
                      <wp:extent cx="2029460" cy="1309370"/>
                      <wp:effectExtent l="5080" t="635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2062">
                                    <a:moveTo>
                                      <a:pt x="0" y="772"/>
                                    </a:moveTo>
                                    <a:cubicBezTo>
                                      <a:pt x="64" y="746"/>
                                      <a:pt x="136" y="721"/>
                                      <a:pt x="382" y="614"/>
                                    </a:cubicBezTo>
                                    <a:cubicBezTo>
                                      <a:pt x="628" y="507"/>
                                      <a:pt x="1193" y="227"/>
                                      <a:pt x="1477" y="127"/>
                                    </a:cubicBezTo>
                                    <a:cubicBezTo>
                                      <a:pt x="1761" y="27"/>
                                      <a:pt x="1909" y="28"/>
                                      <a:pt x="2085" y="14"/>
                                    </a:cubicBezTo>
                                    <a:cubicBezTo>
                                      <a:pt x="2261" y="0"/>
                                      <a:pt x="2399" y="6"/>
                                      <a:pt x="2535" y="44"/>
                                    </a:cubicBezTo>
                                    <a:cubicBezTo>
                                      <a:pt x="2671" y="82"/>
                                      <a:pt x="2805" y="152"/>
                                      <a:pt x="2902" y="239"/>
                                    </a:cubicBezTo>
                                    <a:cubicBezTo>
                                      <a:pt x="2999" y="326"/>
                                      <a:pt x="3081" y="452"/>
                                      <a:pt x="3120" y="569"/>
                                    </a:cubicBezTo>
                                    <a:cubicBezTo>
                                      <a:pt x="3159" y="686"/>
                                      <a:pt x="3126" y="828"/>
                                      <a:pt x="3135" y="944"/>
                                    </a:cubicBezTo>
                                    <a:cubicBezTo>
                                      <a:pt x="3144" y="1060"/>
                                      <a:pt x="3196" y="1183"/>
                                      <a:pt x="3172" y="1267"/>
                                    </a:cubicBezTo>
                                    <a:cubicBezTo>
                                      <a:pt x="3148" y="1351"/>
                                      <a:pt x="3108" y="1388"/>
                                      <a:pt x="2992" y="1447"/>
                                    </a:cubicBezTo>
                                    <a:cubicBezTo>
                                      <a:pt x="2876" y="1506"/>
                                      <a:pt x="2620" y="1552"/>
                                      <a:pt x="2475" y="1619"/>
                                    </a:cubicBezTo>
                                    <a:cubicBezTo>
                                      <a:pt x="2330" y="1686"/>
                                      <a:pt x="2209" y="1778"/>
                                      <a:pt x="2122" y="1852"/>
                                    </a:cubicBezTo>
                                    <a:cubicBezTo>
                                      <a:pt x="2035" y="1926"/>
                                      <a:pt x="1986" y="2018"/>
                                      <a:pt x="1950" y="20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2062" path="m0,772c64,746,136,721,382,614c628,507,1193,227,1477,127c1761,27,1909,28,2085,14c2261,0,2399,6,2535,44c2671,82,2805,152,2902,239c2999,326,3081,452,3120,569c3159,686,3126,828,3135,944c3144,1060,3196,1183,3172,1267c3148,1351,3108,1388,2992,1447c2876,1506,2620,1552,2475,1619c2330,1686,2209,1778,2122,1852c2035,1926,1986,2018,1950,2062e" stroked="t" o:allowincell="t" style="position:absolute;margin-left:32pt;margin-top:39.1pt;width:159.75pt;height:10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572135</wp:posOffset>
                      </wp:positionV>
                      <wp:extent cx="763905" cy="12477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92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3" h="1965">
                                    <a:moveTo>
                                      <a:pt x="840" y="0"/>
                                    </a:moveTo>
                                    <a:cubicBezTo>
                                      <a:pt x="872" y="36"/>
                                      <a:pt x="986" y="128"/>
                                      <a:pt x="1035" y="218"/>
                                    </a:cubicBezTo>
                                    <a:cubicBezTo>
                                      <a:pt x="1084" y="308"/>
                                      <a:pt x="1117" y="418"/>
                                      <a:pt x="1133" y="540"/>
                                    </a:cubicBezTo>
                                    <a:cubicBezTo>
                                      <a:pt x="1149" y="662"/>
                                      <a:pt x="1123" y="823"/>
                                      <a:pt x="1133" y="953"/>
                                    </a:cubicBezTo>
                                    <a:cubicBezTo>
                                      <a:pt x="1143" y="1083"/>
                                      <a:pt x="1203" y="1215"/>
                                      <a:pt x="1193" y="1320"/>
                                    </a:cubicBezTo>
                                    <a:cubicBezTo>
                                      <a:pt x="1183" y="1425"/>
                                      <a:pt x="1134" y="1523"/>
                                      <a:pt x="1073" y="1583"/>
                                    </a:cubicBezTo>
                                    <a:cubicBezTo>
                                      <a:pt x="1012" y="1643"/>
                                      <a:pt x="957" y="1647"/>
                                      <a:pt x="825" y="1680"/>
                                    </a:cubicBezTo>
                                    <a:cubicBezTo>
                                      <a:pt x="693" y="1713"/>
                                      <a:pt x="415" y="1731"/>
                                      <a:pt x="278" y="1778"/>
                                    </a:cubicBezTo>
                                    <a:cubicBezTo>
                                      <a:pt x="141" y="1825"/>
                                      <a:pt x="58" y="1926"/>
                                      <a:pt x="0" y="1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3,1965" path="m840,0c872,36,986,128,1035,218c1084,308,1117,418,1133,540c1149,662,1123,823,1133,953c1143,1083,1203,1215,1193,1320c1183,1425,1134,1523,1073,1583c1012,1643,957,1647,825,1680c693,1713,415,1731,278,1778c141,1825,58,1926,0,1965e" stroked="t" o:allowincell="t" style="position:absolute;margin-left:157.6pt;margin-top:45.05pt;width:60.1pt;height:9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1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472440</wp:posOffset>
                      </wp:positionV>
                      <wp:extent cx="560705" cy="1423670"/>
                      <wp:effectExtent l="571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2242">
                                    <a:moveTo>
                                      <a:pt x="450" y="0"/>
                                    </a:moveTo>
                                    <a:cubicBezTo>
                                      <a:pt x="489" y="46"/>
                                      <a:pt x="628" y="178"/>
                                      <a:pt x="683" y="277"/>
                                    </a:cubicBezTo>
                                    <a:cubicBezTo>
                                      <a:pt x="738" y="376"/>
                                      <a:pt x="765" y="456"/>
                                      <a:pt x="780" y="592"/>
                                    </a:cubicBezTo>
                                    <a:cubicBezTo>
                                      <a:pt x="795" y="728"/>
                                      <a:pt x="759" y="908"/>
                                      <a:pt x="773" y="1095"/>
                                    </a:cubicBezTo>
                                    <a:cubicBezTo>
                                      <a:pt x="787" y="1282"/>
                                      <a:pt x="883" y="1561"/>
                                      <a:pt x="863" y="1717"/>
                                    </a:cubicBezTo>
                                    <a:cubicBezTo>
                                      <a:pt x="843" y="1873"/>
                                      <a:pt x="770" y="1956"/>
                                      <a:pt x="653" y="2032"/>
                                    </a:cubicBezTo>
                                    <a:cubicBezTo>
                                      <a:pt x="536" y="2108"/>
                                      <a:pt x="267" y="2140"/>
                                      <a:pt x="158" y="2175"/>
                                    </a:cubicBezTo>
                                    <a:cubicBezTo>
                                      <a:pt x="49" y="2210"/>
                                      <a:pt x="33" y="2228"/>
                                      <a:pt x="0" y="22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2242" path="m450,0c489,46,628,178,683,277c738,376,765,456,780,592c795,728,759,908,773,1095c787,1282,883,1561,863,1717c843,1873,770,1956,653,2032c536,2108,267,2140,158,2175c49,2210,33,2228,0,2242e" stroked="t" o:allowincell="t" style="position:absolute;margin-left:196.6pt;margin-top:37.2pt;width:44.1pt;height:11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45910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1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459105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родолжалось похолодание – территория области по-прежнему находилась в отроге сибирского антициклона, сформированном в холодном арктическом воздухе. Среднесуточная температура воздуха понизилась до -11-16ºС, оказавшись на 4-8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ороз немного ослабевал до -11-15ºС, а по крайнему юго-западу было -8ºС. Сегодня ночью при малооблачном небе  выхолаживание воздуха было значительным, и минимальные термометры показывали -15-19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сегодня утром на метео-площадках области измерена в пределах   15-27 см (наибольшая в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На северных притоках и на Западной Двине в районе Суража установился ледостав, в остальной части бассейна продолжался процесс образования ледяного покрова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5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1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324"/>
        <w:gridCol w:w="4356"/>
      </w:tblGrid>
      <w:tr>
        <w:trPr>
          <w:trHeight w:val="425" w:hRule="exac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январ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299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99296558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29 и 30 января</w:t>
            </w:r>
            <w:r>
              <w:rPr>
                <w:sz w:val="28"/>
                <w:szCs w:val="28"/>
              </w:rPr>
              <w:t xml:space="preserve"> местами по области ожидается понижение температуры воздуха до -25 -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 сформированным в холодном арктическом воздухе.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6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</w:tc>
      </w:tr>
      <w:tr>
        <w:trPr>
          <w:trHeight w:val="64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, северо-восточный 4-9 м/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, северо-восточный                 4-9 м/с</w:t>
            </w:r>
          </w:p>
        </w:tc>
      </w:tr>
      <w:tr>
        <w:trPr>
          <w:trHeight w:val="97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1 -2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            по востоку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янва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северо-восточный 3-8 м/с</w:t>
            </w:r>
          </w:p>
        </w:tc>
      </w:tr>
      <w:tr>
        <w:trPr>
          <w:trHeight w:val="99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 xml:space="preserve">сохранится холодная погода: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2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3 -2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6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0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38:00Z</dcterms:created>
  <dc:creator>ООПГМИ</dc:creator>
  <dc:description/>
  <cp:keywords/>
  <dc:language>en-US</dc:language>
  <cp:lastModifiedBy>Admin</cp:lastModifiedBy>
  <cp:lastPrinted>2012-01-27T12:19:00Z</cp:lastPrinted>
  <dcterms:modified xsi:type="dcterms:W3CDTF">2012-01-27T12:38:00Z</dcterms:modified>
  <cp:revision>2</cp:revision>
  <dc:subject/>
  <dc:title> </dc:title>
</cp:coreProperties>
</file>